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Кафедра лингвистики и лингводидактики</w:t>
      </w:r>
    </w:p>
    <w:p>
      <w:pPr>
        <w:pStyle w:val="Normal"/>
        <w:keepNext w:val="true"/>
        <w:keepLines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22955</wp:posOffset>
            </wp:positionH>
            <wp:positionV relativeFrom="paragraph">
              <wp:posOffset>127635</wp:posOffset>
            </wp:positionV>
            <wp:extent cx="1790700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С.С.Худяк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8.2. Теория и методика обучения и воспит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ностранные языки, уровень общего, профессионального, дополнительного образования, профессионального обуч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лингвистики и лингводидактики «15» марта 2023 года, протокол № 7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8.2. Теория и методика обучения и воспитания (иностранные языки, уровень общего, профессионального, дополнительного образования, профессионального обучения).                  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1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20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4T08:31:00Z</dcterms:modified>
  <cp:revision>17</cp:revision>
  <dc:subject/>
  <dc:title>МИНИСТЕРСТВО ОБЩЕГО И ПРОФЕССИОНАЛЬНОГО ОБРАЗОВА-НИЯ РОССИЙСКОЙ ФЕДЕРАЦИИ</dc:title>
</cp:coreProperties>
</file>